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Heading4"/>
        <w:ind w:left="5760" w:hanging="0"/>
        <w:rPr/>
      </w:pPr>
      <w:r>
        <w:rPr/>
        <w:t>Ленинградский район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  <w:szCs w:val="28"/>
        </w:rPr>
        <w:t>от ___________ №___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1 и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82" w:firstLine="708"/>
        <w:jc w:val="center"/>
        <w:rPr/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800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2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97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 526,4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35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1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9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5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95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 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8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9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0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6,3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 5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 584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Дота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8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227,6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8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700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 7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 656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228 5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267 110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Довбня С.В.</cp:lastModifiedBy>
  <cp:lastPrinted>2016-11-16T15:29:00Z</cp:lastPrinted>
  <dcterms:modified xsi:type="dcterms:W3CDTF">2021-12-01T13:15:00Z</dcterms:modified>
  <cp:revision>92</cp:revision>
  <dc:subject/>
  <dc:title>    ПРИЛОЖЕНИЕ №2</dc:title>
</cp:coreProperties>
</file>